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CRATIC QUESTION – DEATH OF A SALES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   Every pair will discuss the highlighted ones.   Every person in the class MUST "present" a response to at least one of your pair¹s questions.  Everyone needs to be prepared to speak several times today.</w:t>
        <w:br/>
        <w:br/>
        <w:t>What is the significance of the figure of Willy's brother Ben? What role</w:t>
        <w:br/>
        <w:t>does Ben play in the story? What is the meaning of the imagery of the</w:t>
        <w:br/>
        <w:t>jungle, Africa, Alaska, gold, and diamond mines? Why does Ben say that he</w:t>
        <w:br/>
        <w:t>"never kept books" (47)? What is his attitude toward the other members of</w:t>
        <w:br/>
        <w:t>the family?</w:t>
        <w:br/>
        <w:br/>
        <w:t>What is the significance of the name of the restaurant, "Frank's Chop</w:t>
        <w:br/>
        <w:t>House," where Willy, Biff, and Happy meet? Is it important that Willy's old</w:t>
        <w:br/>
        <w:t>boss (Howard's father) was also named Frank? What promises did Frank make to</w:t>
        <w:br/>
        <w:t>Willy? Is all of this somehow related to Charley's description of the famous</w:t>
        <w:br/>
        <w:t>American financier J. P. Morgan as looking like a "butcher" (97)? What is</w:t>
        <w:br/>
        <w:t>the overall significance of the meat, chopping, and butchering imagery and</w:t>
        <w:br/>
        <w:t>its relations to business and businessmen?</w:t>
        <w:br/>
        <w:br/>
        <w:t>What happens to Biff during his visit to Bill Oliver? Why did he steal the</w:t>
        <w:br/>
        <w:t>gold fountain pen? What discovery does he make as he runs downstairs in the</w:t>
        <w:br/>
        <w:t>office building?  The Lomans were not only habitually dishonest; they were</w:t>
        <w:br/>
        <w:t>dishonest with themselves about their dishonesty. How do you suppose they</w:t>
        <w:br/>
        <w:t>got into such a habit? How is selling related to honesty?</w:t>
        <w:br/>
        <w:br/>
        <w:t>Why, exactly, does Biff not attend the University of Virginia on an athletic</w:t>
        <w:br/>
        <w:t>scholarship.  In the restaurant, how does Happy reflect Willy¹s values?  Why</w:t>
        <w:br/>
        <w:t>does Miller have the girls come in?  How does Biff¹s realization that his</w:t>
        <w:br/>
        <w:t>life is a lie underline the theme of the play?</w:t>
        <w:br/>
        <w:br/>
        <w:t>What is the nature of the relations between business and sports? What is</w:t>
        <w:br/>
        <w:t>Willy's attitude toward sports? What is the significance of the Ebbets Field</w:t>
        <w:br/>
        <w:t>game and subsequent events? What about the conversation which Willy has with</w:t>
        <w:br/>
        <w:t>Charley before the game? What does Charley think of sports? Is it</w:t>
        <w:br/>
        <w:t>significant that Charley succeeds and Willy fails in business? What is</w:t>
        <w:br/>
        <w:t>Charley's explanation of his own success?</w:t>
        <w:br/>
        <w:br/>
        <w:t>What do you make of the many references to how the Loman house has been</w:t>
        <w:br/>
        <w:t>closed in by other buildings and, generally, to the contrasts between life</w:t>
        <w:br/>
        <w:t>out in the open and city life that come up frequently in the play?</w:t>
        <w:br/>
        <w:t>How do "planned obsolescence," insurance, and "buying on time" (credit)</w:t>
        <w:br/>
        <w:t>figure into the play? What are Willy's attitudes toward the products (cars,</w:t>
        <w:br/>
        <w:t>refrigerator, home, etc.) that he buys and uses?</w:t>
        <w:br/>
        <w:br/>
        <w:t>Discuss the significance of Willy¹s being a younger son with an absent</w:t>
        <w:br/>
        <w:t>father.  What effect do the expectations of parents have on the behavior of</w:t>
        <w:br/>
        <w:t>their children? In what ways might parental expectations be beneficial? In</w:t>
        <w:br/>
        <w:t>what ways might they be detrimental?</w:t>
        <w:br/>
        <w:t xml:space="preserve">    </w:t>
        <w:br/>
        <w:t>What is the turning point in Willy¹s life? Is Willy the main character in</w:t>
        <w:br/>
        <w:t>this play or is Biff? Why? What does Biff discover about himself? How does</w:t>
        <w:br/>
        <w:t>this discovery affect his relationship with Willy? How is Biff¹s</w:t>
        <w:br/>
        <w:t>self-realization dramatic? What is the climax of the play?   Who suffers</w:t>
        <w:br/>
        <w:t>most from Willy¹s delusions? Why?</w:t>
        <w:br/>
        <w:br/>
        <w:t>What is Willy¹s dream? What is he searching for throughout the play? Why</w:t>
        <w:br/>
        <w:t>doesn¹t he find it? Did he have a chance of fulfilling it? Did he have the</w:t>
        <w:br/>
        <w:t>wrong dream? Inappropriate attitudes? Is he a born loser, or does he stand</w:t>
        <w:br/>
        <w:t>in his own way to success? Explain.  Does Biff¹s antagonism cause Willy¹s</w:t>
        <w:br/>
        <w:t>failure or merely intensify the failure he already experiences?</w:t>
        <w:br/>
        <w:br/>
        <w:t>Discuss the significance of Willy¹s being a younger son with an absent</w:t>
        <w:br/>
        <w:t>father. How does that influence his behavior with his own sons? In what ways</w:t>
        <w:br/>
        <w:t>does Happy¹s situation reflect Willy¹s? How has Willy treated Biff? How is</w:t>
        <w:br/>
        <w:t>it different from the way he has treated Happy? Why is the athletic trophy</w:t>
        <w:br/>
        <w:t>in Willy¹s room instead of in Biff¹s?  Compare the way Biff treats his</w:t>
        <w:br/>
        <w:t>father with the way Happy does. Why is it hard for Biff to tell Willy the</w:t>
        <w:br/>
        <w:t>truth? Why doesn¹t Happy want him to?</w:t>
        <w:br/>
        <w:br/>
        <w:t>Identify 3 instances of irony in the play and explain what is ironic about</w:t>
        <w:br/>
        <w:t>each. ( For one - Explain the irony of Linda¹s last speech.)</w:t>
        <w:br/>
        <w:br/>
        <w:t>Requiem</w:t>
        <w:br/>
        <w:br/>
        <w:t>What is a requiem? What is the purpose of this final act? To what extent is</w:t>
        <w:br/>
        <w:t>it successful?   Charley says: "No man only needs a little salary." To what</w:t>
        <w:br/>
        <w:t>is he referring? What else does a man need?</w:t>
        <w:br/>
        <w:br/>
        <w:t>Compare Willy and Gatsby in terms of their dreams &amp; their ethical lapses.</w:t>
        <w:br/>
        <w:br/>
        <w:br/>
        <w:t>What is the theme of Death of a Salesman?  In pairs, please answer this on</w:t>
        <w:br/>
        <w:t>index card.  Willy Loman¹s disintegration is due to his failure to succeed in his</w:t>
        <w:br/>
        <w:t>personal and financial life.</w:t>
        <w:br/>
        <w:br/>
        <w:t>Miller attacks American ethics and standards.</w:t>
        <w:br/>
        <w:br/>
        <w:t>Daniel E. Schneider states that the play is really about a man and his sons.</w:t>
        <w:br/>
        <w:t>Do you agree that the main motif is the conflict between father and son?</w:t>
        <w:br/>
        <w:br/>
        <w:t>Other reviews believe that the play is a criticism of capitalism and the</w:t>
        <w:br/>
        <w:t>American way of life.  Discuss your reasons for agreeing or disagreeing with</w:t>
        <w:br/>
        <w:t>this view</w:t>
        <w:br/>
        <w:br/>
        <w:t>… What is the meaning of the mock fight between Ben and Biff? What does it</w:t>
        <w:br/>
        <w:t>reveal? What is the lesson Ben intends to teach Biff?  ("Never fight fair.</w:t>
        <w:br/>
        <w:t xml:space="preserve">You¹ll never get out of the jungle that way." </w:t>
        <w:softHyphen/>
        <w:t xml:space="preserve"> What might jungle be a</w:t>
        <w:br/>
        <w:t>metaphor for?</w:t>
        <w:br/>
        <w:t>… Why does Willy kill himself?</w:t>
        <w:br/>
        <w:t>… Why is Willy's perception of Biff consistently inaccurate?</w:t>
        <w:br/>
        <w:t>… What does Charley mean when he says, "No man only needs a little salary"?</w:t>
        <w:br/>
        <w:t>(p. 110)</w:t>
        <w:br/>
        <w:t>… Why does Happy insist that Willy "had a good dream"? (p. 111)</w:t>
        <w:br/>
        <w:t>… What does Willy mean when he says to Linda, "some people accomplish</w:t>
        <w:br/>
        <w:t>something"? (p. 5)</w:t>
        <w:br/>
        <w:t>… Why is it so important to Willy that he be well liked?</w:t>
        <w:br/>
        <w:t>… Why does Willy plant the garden after his dinner with Biff and Happy?</w:t>
        <w:br/>
        <w:t>… What do Howard¹s use of cliches reveal about him?</w:t>
        <w:br/>
        <w:t>For Further Reflection</w:t>
        <w:br/>
        <w:t>… At what point does the pursuit of dreams turn into a harmful denial of</w:t>
        <w:br/>
        <w:t>one's actual circumstances?</w:t>
        <w:br/>
        <w:t>… Do American ideals exalt the freedom of the individual at the expense of</w:t>
        <w:br/>
        <w:t>the welfare of the community?</w:t>
        <w:br/>
        <w:br/>
        <w:t>… Miller considers his play to be a tragedy of the common manŠ Willy</w:t>
        <w:br/>
        <w:t>struggles to regain his sense of personal dignity, to deal with a world that</w:t>
        <w:br/>
        <w:t>has degraded him, and to try to make sense of a senseless universe whose</w:t>
        <w:br/>
        <w:t>values are false and hypocritical.</w:t>
        <w:br/>
        <w:t>… Miller has said that the name, Loman, means "a terror-stricken man calling</w:t>
        <w:br/>
        <w:t>into the void for help that will never come.</w:t>
        <w:br/>
        <w:t>… What in particular seem to be Willy's most pressing needs? Are those needs</w:t>
        <w:br/>
        <w:t>only material and financial or also psychological and affective? What does</w:t>
        <w:br/>
        <w:t>Willy want?</w:t>
        <w:br/>
        <w:t>… Willy Loman was preoccupied with being well liked. How is being liked</w:t>
        <w:br/>
        <w:t>related to having friends? How many friends did Willy have? Generally</w:t>
        <w:br/>
        <w:t>speaking, how does "business" mix with loyalty and friendship?</w:t>
        <w:br/>
        <w:t>… What is the difference between having a nice personality and being a good</w:t>
        <w:br/>
        <w:t>person? (What is a "personality" anyway?) Relatedly, what is the difference</w:t>
        <w:br/>
        <w:t>between having a nice lifestyle and living wel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1:53:00Z</dcterms:created>
  <dc:creator>Stuart Belgard</dc:creator>
  <dc:description/>
  <dc:language>en-US</dc:language>
  <cp:lastModifiedBy>Stuart Belgard</cp:lastModifiedBy>
  <dcterms:modified xsi:type="dcterms:W3CDTF">2004-01-10T01:55:00Z</dcterms:modified>
  <cp:revision>1</cp:revision>
  <dc:subject/>
  <dc:title>SOCRATIC QUESTION – DEATH OF A SALESMAN</dc:title>
</cp:coreProperties>
</file>